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hyperlink r:id="rId2">
        <w:r>
          <w:rPr>
            <w:rStyle w:val="InternetLink"/>
          </w:rPr>
          <w:t>Драконы в древних кельтских легендах</w:t>
        </w:r>
      </w:hyperlink>
    </w:p>
    <w:p>
      <w:pPr>
        <w:pStyle w:val="Style14"/>
        <w:jc w:val="center"/>
        <w:rPr/>
      </w:pPr>
      <w:r>
        <w:rPr/>
        <w:t>В древних кельтских легендах драконы представали коварными, но мудрыми. К несчастью, кельтский фольклор по большей части преднамеренно уничтожался, и от той культуры нам достались лишь обрывки мифов и фрагменты историй о драконах. Кельтский баран-змей, или дракон, связан с Цернунном, богом Земли с оленьими рогами, а также с числом восемь — числом спиц в солнечном колесе. Солнечное колесо приводится в движение драконом с головой барана.</w:t>
      </w:r>
    </w:p>
    <w:p>
      <w:pPr>
        <w:pStyle w:val="Style14"/>
        <w:jc w:val="center"/>
        <w:rPr/>
      </w:pPr>
      <w:r>
        <w:rPr/>
        <w:t>На немногих сохранившихся рельефных изображениях бога Цернунна мы видим его с мешком золота у ног и в поясе из змеи с двумя бараньими головами. Этот пояс с двумя бараньими головами символизирует духовный мост между разными гранями существования. Кельтский шаман-колдун-жрец знал: чтобы пройти по мосту, необходимо войти внутрь себя, и только тогда возможна встреча с драконом, охраняющим этот мост. Ни один соискатель не сможет миновать дракона и войти в область иных миров, если ему недостает самодисциплины и самопознания.</w:t>
      </w:r>
    </w:p>
    <w:p>
      <w:pPr>
        <w:pStyle w:val="Style14"/>
        <w:jc w:val="center"/>
        <w:rPr/>
      </w:pPr>
      <w:r>
        <w:rPr/>
        <w:t>Конкобар из Ирландии, по легенде, имел двух отцов: бога и человека. Родился он якобы в день зимнего солнцестояния с водяным червем в каждой руке. Судя по описанию этих водяных червей, вероятно, они были детенышами драконов.</w:t>
      </w:r>
    </w:p>
    <w:p>
      <w:pPr>
        <w:pStyle w:val="Style14"/>
        <w:jc w:val="center"/>
        <w:rPr/>
      </w:pPr>
      <w:r>
        <w:rPr/>
        <w:t>Ирландский герой Финн Маккул (Финн Мак Ку-майль, Фион Маккумал) также убивал драконов. В некоторых магических учениях поступки Финна считаются не физическими действиями, а борьбой с собственными деструктивными мыслями.</w:t>
      </w:r>
    </w:p>
    <w:p>
      <w:pPr>
        <w:pStyle w:val="Style14"/>
        <w:jc w:val="center"/>
        <w:rPr/>
      </w:pPr>
      <w:r>
        <w:rPr/>
        <w:t>Дракона изображали на уэльском знамени по меньшей мере с тех пор, как Уэльс покинули римские легионы. И в Англии, и в Шотландии, и в Ирландии с XVI века дракона рисовали с четырьмя лапами и виверна с двумя. Однако на Европейском континенте двулапого виверна до сих пор называют драконом, и то же имя закрепилось за четырех-лапой разновидностью. Даже в наши дни дракон — один или с другими символами — является частью геральдического наследия примерно двухсот английских родов и около трехсот европейских.</w:t>
      </w:r>
    </w:p>
    <w:p>
      <w:pPr>
        <w:pStyle w:val="Style14"/>
        <w:jc w:val="center"/>
        <w:rPr/>
      </w:pPr>
      <w:r>
        <w:rPr/>
        <w:t>В скандинавской легенде герой Сигурд (Зигфрид в Германии) убил дракона Фафнира, случайно проглотил каплю крови дракона и тут же стал понимать язык птиц. Это спасло его от вероломного брата дракона, замышлявшего убить его ради сокровища. Сигурд также искупался в крови, когда нанес Фафниру удар из ямы. Все его тело стало неуязвимым для любого оружия, за исключением крошечного участка, оказавшегося прикрытым прилипшим листом.</w:t>
      </w:r>
    </w:p>
    <w:p>
      <w:pPr>
        <w:pStyle w:val="Style14"/>
        <w:jc w:val="center"/>
        <w:rPr/>
      </w:pPr>
      <w:r>
        <w:rPr/>
        <w:t>Бог Тор однажды на рыбалке поймал Мирового Змея. Учитывая могущество и отрицательные свойства огромного змея-дракона, Тору повезло, что его спутник успел перерезать лесу. Правда, бог так не считал и сильно ударил приятеля по голове за то, что тот отпустил его большую «рыбу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">
    <w:name w:val="month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akonius.ru/?p=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7:00Z</dcterms:created>
  <dc:creator>User_09</dc:creator>
  <dc:description/>
  <cp:keywords/>
  <dc:language>en-US</dc:language>
  <cp:lastModifiedBy>User_09</cp:lastModifiedBy>
  <dcterms:modified xsi:type="dcterms:W3CDTF">2009-11-19T10:28:00Z</dcterms:modified>
  <cp:revision>1</cp:revision>
  <dc:subject/>
  <dc:title>Драконы в древних кельтских легендах</dc:title>
</cp:coreProperties>
</file>